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3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3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3-С-3-602.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Капитальный ремонт -промыв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лавного Безымянского коллектора Д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en-US" w:eastAsia="zh-CN" w:bidi="ar-SA"/>
        </w:rPr>
        <w:t xml:space="preserve">-1500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мм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сположенн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адресу: г.Самара ул.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лимпийск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0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bidi w:val="0"/>
              <w:snapToGrid w:val="false"/>
              <w:spacing w:lineRule="auto" w:line="276" w:before="0" w:after="200"/>
              <w:ind w:left="57" w:right="57" w:hanging="0"/>
              <w:jc w:val="left"/>
              <w:rPr/>
            </w:pP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 xml:space="preserve">Р\С 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40702810100000047317 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  <w:t xml:space="preserve">Филиал ГПБ 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(АО)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  <w:t xml:space="preserve">К/с 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0101810200000000823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  <w:t xml:space="preserve">БИК 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044525823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highlight w:val="white"/>
                <w:u w:val="none"/>
                <w:lang w:val="en-US"/>
              </w:rPr>
              <w:t>доверенности № 20 от 20.02.2021 г.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  <w:t>т.+7(846)336-14-02, факс +7(846)336-89-05</w:t>
              <w:br/>
              <w:t>е-mail:</w:t>
            </w:r>
            <w:r>
              <w:rPr>
                <w:rStyle w:val="InternetLink"/>
                <w:rFonts w:eastAsia="Tahoma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okr@samcomsys.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349 коллектор канализационный главный Безымянский до КК-91А дачная зона остановки «Вишневая», «Дачная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рофилактическая прочистка к/сетей (с камерами) для сохранения пропускной способности системы канализации, снижения количества засор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: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. № 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34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Материал -  труб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ж/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аметр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протяженность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0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п., труб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ж/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аметр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протяженность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204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. КК д-1500 мм -10 шт.,  к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камеры 2000*3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тук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 (при необходимости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мывки канализационных сет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Д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мм протяженность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п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рочистка к/линии гидромеханическим 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механическ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м с применением специальной каналопромывочной машины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Очистка камер 2000*3000 мм от мокрых илоотложений (глиняных, щебеночных и т. д.), грязи, промывка внутренней поверхности КК. В количеств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 xml:space="preserve"> 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ш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Вывоз отходов, утилизация автомобилями-самосвалами с представлением соответствующи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я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ыполняющая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ть необходимыми профессиональными знаниями, иметь ресурсные возможности (финансовые,материально-технические, производственные, трудов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документ, подтверждающий наличие функционирующей Службы Управления Охраны Труда (СУОТ) по соответствующему спи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техническое освещение подрядной организации:-машина специальная гидродинамическая, давление не менее 500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шина специальная илососная, глубина всасывания иловых отложений до 20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куумный пог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рузчик (мощность вакуума 900мБар,глубина откачки до 20 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-различные насадки для удаления засоров, оборудование для механической очистки колодцев от органических отложений в виде корней, камней, грунтовых масс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личие всех необходимых машин, механизмов и инвентаря должно быть документально подтвержд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При работе на проезжих частях г.о. Самары согласовать схемы работ с ГИБДД, использовать свои дорожные знаки ,соблюдать требование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Вся техника, предполагаемая к использованию при производстве работ, должна находиться в исправном ,работоспособном состоя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В случае выхода из строя используемой техники подрядчик должен обеспечить замену  в течении 12 часов для обеспечения своевременного выполнения работ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. Сопроводительное письмо от подрядчика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 xml:space="preserve"> указанием ответственных исполнителей работ, сведения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о прохождении инструктажа, удостоверений подтверждающих право проведения работ, список техники. Приказы на ответственных работников. Согласованный ППР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(ТК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бщий журнал работ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кты освидетельствования скрытых работ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 xml:space="preserve"> акт обследования сетей хозяйственно-бытовой канализации совместно с представителем подрядной организации на основе проведения ООО «СКС» теледиагности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  <w:shd w:fill="auto" w:val="clear"/>
                <w:em w:val="none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Сметная документация, разработанная заказчиком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При выполнении работ Исполнитель обязан обеспечить соблюдение требований законодательства РФ в области санитарно-эпидемиологического благополучия и охраны окружающей сред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Транспорт и спецтехника Исполнителя должны быть исправны, заправлены топливом, оснащены специальными средствами и знаками, которые используются при производстве работ</w:t>
            </w:r>
          </w:p>
        </w:tc>
      </w:tr>
      <w:tr>
        <w:trPr>
          <w:trHeight w:val="217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2. Сроки выполнения работ (по основных этапам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Исполнительная документация, акты выполненных работ (КС-2, КС-3), акты о приеме-сдачи отремонтированных объектов (ОС-3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. Акт выполненных работ (КС-2, КС-3, ОС-3) – 3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пропускной способности на 30-6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нижение уровня ила на 6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.Окончательный результат промывки-понижение уровня и увеличение пропускной способ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. Подрядчик самостоятельно организов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взаимодействие со всеми службами, имеющими коммуникац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5. Приемка работ осуществляется на основании акта обследования сетей хозяйственно-бытовой канализации совместно с представителем подрядной организац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6. Работы производятся в застроенной части города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7. В ходе выполнения Работ Подрядчик обеспечивает на участке необходимые мероприятия по технике безопасности, организации дорожного движения, рациональному использованию территории, охране окружающей среды, зеленых насаждений и земли, установку временного ограждения.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М.Бычк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а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арга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08-15T08:16:35Z</dcterms:modified>
  <cp:revision>48</cp:revision>
  <dc:subject/>
  <dc:title>СОГЛАСОВАНО:                                                                  УТВЕРЖДАЮ:</dc:title>
</cp:coreProperties>
</file>